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OS DOS QUE SOÑARON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firstLine="39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uentan que hubo en el Cairo un hombre poseedor de grandes riquezas.  Pero era tan magnánimo y liberal, que todas las perdió menos la casa de su padre, y se vio forzado a trabajar para ganarse el pan. Trabajó tanto que el sueño lo rindió una noche debajo de su higuera y vio en su sueño un hombre que se sacó de la boca una moneda de oro y le dijo: “Tú fortuna está en Persia, en Isfaján; vete a buscarla”.</w:t>
      </w:r>
    </w:p>
    <w:p>
      <w:pPr>
        <w:pStyle w:val="TextBodyIndent"/>
        <w:rPr/>
      </w:pPr>
      <w:r>
        <w:rPr/>
        <w:t>A la madrugada siguiente se despertó y emprendió su lago viaje y afrontó los peligros de los desiertos, de las naves de los piratas, de los ríos, de las fieras y de los hombres.</w:t>
      </w:r>
    </w:p>
    <w:p>
      <w:pPr>
        <w:pStyle w:val="Normal"/>
        <w:spacing w:before="0" w:after="120"/>
        <w:ind w:firstLine="39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legó al fin de Isfaján, pero lo sorprendió la noche y se tendió a dormir en el patio de una mezquita. Había, junto a la mezquita, una casa y una pandilla de ladrones atravesó la mezquita y se metió en la casa, y los dueños se despertaron y pidieron socorro.</w:t>
      </w:r>
    </w:p>
    <w:p>
      <w:pPr>
        <w:pStyle w:val="Normal"/>
        <w:spacing w:before="0" w:after="120"/>
        <w:ind w:firstLine="39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os vecinos también gritaron, hasta que el capitán de los serenos acudió con sus hombres y los bandoleros huyeron por la azotea. El capitán hizo registrar la mezquita y en ella encontraron al hombre de El Cairo y lo azotaron con varas de bambú hasta que estuvo cerca de la muerte. Alos dos días recobró el sentido en la cárcel. El capitán lo mando buscar y le dijo: ¿Quién eres y cuál es tu patria? El otro declaró: “Soy de la famosa ciudad de El Cairo, en Egipto y mi nombre es Mohamed El Magrebi”. </w:t>
      </w:r>
    </w:p>
    <w:p>
      <w:pPr>
        <w:pStyle w:val="Normal"/>
        <w:spacing w:before="0" w:after="120"/>
        <w:ind w:firstLine="39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capitán le preguntó: “¿Qué trajo a Persia?” El hombre decidió contar la verdad y le dijo: “Un hombre me ordenó en un sueño que viniera a Isfaján, porque aquí estaba mi fortuna. Ya estoy en Isfaján y veo que esa fortunan deben ser los azotes que me diste”.</w:t>
      </w:r>
    </w:p>
    <w:p>
      <w:pPr>
        <w:pStyle w:val="Normal"/>
        <w:spacing w:before="0" w:after="120"/>
        <w:ind w:firstLine="39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nte semejantes palabras, el capitán se rió hasta descubrir las muelas del juicio, y acabó por decirle: “Hombre destinado y crédulo, tres veces he soñado con una casa en la ciudad de El Cairo, en cuyo fondo hay un jardín un reloj de sol y después del reloj de sol una higuera y luego de la higuera una fuente y bajo la fuente un tesoro. No he dado el menor crédito a esa mentira. Tú, sin embargo, has ido de ciudad en ciudad, bajo la sola fe de tu sueño. Que no te vuelva a ver en Isfaján. Toma estas monedas y vete”.</w:t>
      </w:r>
    </w:p>
    <w:p>
      <w:pPr>
        <w:pStyle w:val="Normal"/>
        <w:spacing w:before="0" w:after="120"/>
        <w:ind w:firstLine="39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hombre las tomos y regresó a Egipto. Debajo de la fuente de su jardín (que era la del sueño del capitán) desenterró el tesoro.</w:t>
      </w:r>
    </w:p>
    <w:p>
      <w:pPr>
        <w:pStyle w:val="Normal"/>
        <w:ind w:left="360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Cuento de LAS MIL Y UNA NOCHES)</w:t>
      </w:r>
    </w:p>
    <w:p>
      <w:pPr>
        <w:pStyle w:val="Normal"/>
        <w:ind w:left="360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daptado por JORGUE LUIS BORGES</w:t>
      </w:r>
    </w:p>
    <w:p>
      <w:pPr>
        <w:pStyle w:val="Normal"/>
        <w:spacing w:before="0" w:after="120"/>
        <w:ind w:firstLine="39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120"/>
        <w:ind w:firstLine="397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Verdana" w:hAnsi="Verdana" w:cs="Verdana"/>
      <w:b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397"/>
      <w:jc w:val="both"/>
    </w:pPr>
    <w:rPr>
      <w:rFonts w:ascii="Verdana" w:hAnsi="Verdana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3:31:00Z</dcterms:created>
  <dc:creator>Ruth</dc:creator>
  <dc:description/>
  <dc:language>en-US</dc:language>
  <cp:lastModifiedBy>ELEDESMA</cp:lastModifiedBy>
  <dcterms:modified xsi:type="dcterms:W3CDTF">2008-06-03T22:59:00Z</dcterms:modified>
  <cp:revision>5</cp:revision>
  <dc:subject/>
  <dc:title>RONDA PERUANA</dc:title>
</cp:coreProperties>
</file>